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Germany please use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Shop ver.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:_____________________ POST COD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license number........72.00 DM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PD-SERVICE-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-SERVICE-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ach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7 Lage/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