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Graphic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FF, GIF, WPG, BMP, PCX, MAC, IMG, PIC, 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is a Windows program that will display, convert, alter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using the file formats of TIFF, GIF, WPG, BMP, PCX, MAC, IMG, 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LE. Altering includes stretch/shrink, trimming, dithering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and more. Paint Shop can also do scree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S202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aint Shop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distribution of the program. The recipient of Paint Sh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, in advance, that the fee paid to acquire Paint Sh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eve the recipient from paying the Registration Fee fo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if the recipient uses Paint Sh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